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ГОРОДА МАМА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ул. М. Д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лиля</w:t>
            </w:r>
            <w:r>
              <w:rPr>
                <w:rFonts w:cs="Times New Roman" w:ascii="Times New Roman" w:hAnsi="Times New Roman"/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АРСТАН РЕСПУБЛИК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 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 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.</w:t>
            </w:r>
            <w:r>
              <w:rPr>
                <w:rFonts w:cs="Times New Roman" w:ascii="Times New Roman" w:hAnsi="Times New Roman"/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firstLine="72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-14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от «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еврал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Style21"/>
        <w:tabs>
          <w:tab w:val="clear" w:pos="708"/>
          <w:tab w:val="left" w:pos="-52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шение Совета города Мамадыш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2.2016 года № 1-13 «О бюдж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Мамадыш Мамадыш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лушав выступление начальника отдела по бухгалтерскому учету и отчетности Галеевой В.И. о внесении изменений и дополнений в решение Совета города Мамадыш Мамадышского муниципального района от 15.12.2016 года № 1-13 «О бюджете города Мамадыш Мамадышского муниципального района на 2017 год и на плановый период 2018 и 2019 годов » Совет   города Мамадыш Мамадышского муниципального района р е ш и л: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а Мамадыш Мамадышского муниципального района следующие изменения:</w:t>
      </w:r>
    </w:p>
    <w:p>
      <w:pPr>
        <w:pStyle w:val="TextBodyIndent"/>
        <w:ind w:left="283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96 Бюджетного кодекса Российской Федерации увеличить ассигнования по расходам за 2017 год за счет остатков средств бюджета города на 01.01.2017 года в сумме 5103,5 тыс. рублей.</w:t>
      </w:r>
    </w:p>
    <w:p>
      <w:pPr>
        <w:pStyle w:val="TextBodyIndent"/>
        <w:spacing w:before="0" w:after="0"/>
        <w:ind w:left="0"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Приложение 6 дополнить текстом следующего содержания и по строке «Всего» цифры «45577,7» заменить цифрами «50681,2» :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35"/>
        <w:gridCol w:w="707"/>
        <w:gridCol w:w="1316"/>
        <w:gridCol w:w="710"/>
        <w:gridCol w:w="946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71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123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держание доро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534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147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88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25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035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5103,5</w:t>
            </w:r>
          </w:p>
        </w:tc>
      </w:tr>
    </w:tbl>
    <w:p>
      <w:pPr>
        <w:pStyle w:val="TextBodyIndent"/>
        <w:spacing w:before="0" w:after="0"/>
        <w:ind w:left="0" w:firstLine="72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72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7 дополнить текстом следующего содержания и по строке «Всего» цифры «45577,7» заменить цифрами «50681,2»:</w:t>
      </w:r>
    </w:p>
    <w:p>
      <w:pPr>
        <w:pStyle w:val="TextBodyIndent"/>
        <w:spacing w:before="0" w:after="0"/>
        <w:ind w:left="0"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>(тыс.руб)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26"/>
        <w:gridCol w:w="691"/>
        <w:gridCol w:w="1483"/>
        <w:gridCol w:w="688"/>
        <w:gridCol w:w="10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е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7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12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держание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53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14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8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25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03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5103,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firstLine="72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1 подпункт 2 статьи 1 Решения цифры «45577,7» заменить цифрами «50681,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 города Мамадыш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ского  муниципального района                                      А.П.Иванов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2:00Z</dcterms:created>
  <dc:creator>Юридичечкий отдел</dc:creator>
  <dc:description/>
  <cp:keywords/>
  <dc:language>en-US</dc:language>
  <cp:lastModifiedBy>User</cp:lastModifiedBy>
  <cp:lastPrinted>2017-02-17T09:12:00Z</cp:lastPrinted>
  <dcterms:modified xsi:type="dcterms:W3CDTF">2017-02-17T05:12:00Z</dcterms:modified>
  <cp:revision>2</cp:revision>
  <dc:subject/>
  <dc:title>проект</dc:title>
</cp:coreProperties>
</file>